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ТОКОЛ № Б/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смотрения заявок на участие в открытом аукцион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. п. Екатериновка                                                                                               02.11.2018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Аукционная комиссия в 10:00 02.11.2018 г. по адресу: Саратовская область, Екатериновский район, р. п. Екатериновка, ул. 50 лет Октября, д. 90, провела процедуру рассмотрения заявок на участие в  открытом аукционе на право заключения договоров купли-продаж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земельные участ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Всего в комиссии 7 человек</w:t>
      </w:r>
      <w:r>
        <w:rPr/>
        <w:t>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4"/>
        <w:gridCol w:w="5996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 Д.А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управлению муниципальным имуществом и земельными ресур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орыко Е.Н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о управлению муниципальным имуществом и земельными ресурсами администрации Екатериновского муниципального района, заместитель председателя комиссии.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 А. 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по управлению муниципальным имуществом и земельными ресурсам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ков Д.В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архитектуры, капитального строительства, экологии и ЖКХ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рова А.В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ектором правового обеспечения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хулин А. А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ова Н.П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по управлению муниципальным имуществом и земельными ресурс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сутствовали: Беляев Д.А.,</w:t>
      </w:r>
      <w:r>
        <w:rPr>
          <w:rFonts w:cs="Times New Roman" w:ascii="Times New Roman" w:hAnsi="Times New Roman"/>
          <w:sz w:val="24"/>
          <w:szCs w:val="24"/>
        </w:rPr>
        <w:t xml:space="preserve"> Боборыко Е.Н., Герасимов А.М., Новичков Д.В., Никонорова А.В., Лукьянова Н.П. Отсутствовали: Хахулин А.А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 заседании присутствовали 6 членов комиссии, что составило 85,7% от общего количества членов комиссии. Кворум имеется, заседание правомоч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Извещение о проведении настоящего аукциона было размещено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orgi.gov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лючение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упли-продажи</w:t>
      </w:r>
      <w:r>
        <w:rPr>
          <w:rFonts w:cs="Times New Roman" w:ascii="Times New Roman" w:hAnsi="Times New Roman"/>
          <w:b/>
          <w:sz w:val="24"/>
          <w:szCs w:val="24"/>
        </w:rPr>
        <w:t xml:space="preserve"> 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ью 2000 кв.м., из категории </w:t>
      </w:r>
      <w:r>
        <w:rPr>
          <w:rStyle w:val="Style15"/>
          <w:rFonts w:cs="Times New Roman" w:ascii="Times New Roman" w:hAnsi="Times New Roman"/>
          <w:color w:val="000000"/>
          <w:sz w:val="24"/>
        </w:rPr>
        <w:t>земли населённых пунктов</w:t>
      </w:r>
      <w:r>
        <w:rPr>
          <w:rFonts w:cs="Times New Roman" w:ascii="Times New Roman" w:hAnsi="Times New Roman"/>
          <w:sz w:val="24"/>
          <w:szCs w:val="24"/>
        </w:rPr>
        <w:t>; разрешенный вид использования: для ведения личного подсобного хозяйства, кадастровый номер 64:12:090110:23, расположен по адресу: Саратовская область, Екатериновский район, п.Вольный</w:t>
      </w:r>
      <w:r>
        <w:rPr>
          <w:rStyle w:val="Style15"/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Комиссией рассмотрены заявки на участие в аукционе: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 Решение комиссии: По истечении срока подачи заявок на участие в аукционе, не подано не одной заявки. Руководствуясь п.14. статьи 39.12. Земельного кодекса Российской Федерации, открытый аукцион по Лоту № 1 признать несостоявшим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3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лючение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упли-продажи</w:t>
      </w:r>
      <w:r>
        <w:rPr>
          <w:rFonts w:cs="Times New Roman" w:ascii="Times New Roman" w:hAnsi="Times New Roman"/>
          <w:b/>
          <w:sz w:val="24"/>
          <w:szCs w:val="24"/>
        </w:rPr>
        <w:t xml:space="preserve"> 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ью 1400 кв.м., из категории </w:t>
      </w:r>
      <w:r>
        <w:rPr>
          <w:rStyle w:val="Style15"/>
          <w:rFonts w:cs="Times New Roman" w:ascii="Times New Roman" w:hAnsi="Times New Roman"/>
          <w:color w:val="000000"/>
          <w:sz w:val="24"/>
        </w:rPr>
        <w:t>земли населённых пунктов</w:t>
      </w:r>
      <w:r>
        <w:rPr>
          <w:rFonts w:cs="Times New Roman" w:ascii="Times New Roman" w:hAnsi="Times New Roman"/>
          <w:sz w:val="24"/>
          <w:szCs w:val="24"/>
        </w:rPr>
        <w:t>; разрешенный вид использования: для ведения личного подсобного хозяйства, кадастровый номер 64:12:090110:22, расположен по адресу: Саратовская область, Екатериновский район, п.Вольный</w:t>
      </w:r>
      <w:r>
        <w:rPr>
          <w:rStyle w:val="Style15"/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4. Комиссией рассмотрены заявки на участие в аукционе</w:t>
      </w:r>
      <w:r>
        <w:rPr/>
        <w:t>: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5. Решение комиссии: По истечении срока подачи заявок на участие в аукционе, не подано не одной заявки. Руководствуясь п.14. статьи 39.12. Земельного кодекса Российской Федерации, открытый аукцион по Лоту № 2 признать несостоявшим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6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лючение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упли-продажи</w:t>
      </w:r>
      <w:r>
        <w:rPr>
          <w:rFonts w:cs="Times New Roman" w:ascii="Times New Roman" w:hAnsi="Times New Roman"/>
          <w:b/>
          <w:sz w:val="24"/>
          <w:szCs w:val="24"/>
        </w:rPr>
        <w:t xml:space="preserve"> 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ью 2500 кв.м., из категории </w:t>
      </w:r>
      <w:r>
        <w:rPr>
          <w:rStyle w:val="Style15"/>
          <w:rFonts w:cs="Times New Roman" w:ascii="Times New Roman" w:hAnsi="Times New Roman"/>
          <w:color w:val="000000"/>
          <w:sz w:val="24"/>
        </w:rPr>
        <w:t>земли населённых пунктов</w:t>
      </w:r>
      <w:r>
        <w:rPr>
          <w:rFonts w:cs="Times New Roman" w:ascii="Times New Roman" w:hAnsi="Times New Roman"/>
          <w:sz w:val="24"/>
          <w:szCs w:val="24"/>
        </w:rPr>
        <w:t>; разрешенный вид использования: для ведения личного подсобного хозяйства, кадастровый номер 64:12:090110:18, расположен по адресу: Саратовская область, Екатериновский район, п.Вольный</w:t>
      </w:r>
      <w:r>
        <w:rPr>
          <w:rStyle w:val="Style15"/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7. Комиссией рассмотрены заявки на участие в аукционе</w:t>
      </w:r>
      <w:r>
        <w:rPr/>
        <w:t>: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8. Решение комиссии: По истечении срока подачи заявок на участие в аукционе, не подано не одной заявки. Руководствуясь п.14. статьи 39.12. Земельного кодекса Российской Федерации, открытый аукцион по Лоту № 3 признать несостоявшим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9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лючение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упли-продажи</w:t>
      </w:r>
      <w:r>
        <w:rPr>
          <w:rFonts w:cs="Times New Roman" w:ascii="Times New Roman" w:hAnsi="Times New Roman"/>
          <w:b/>
          <w:sz w:val="24"/>
          <w:szCs w:val="24"/>
        </w:rPr>
        <w:t xml:space="preserve"> 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ью 2500 кв.м., из категории </w:t>
      </w:r>
      <w:r>
        <w:rPr>
          <w:rStyle w:val="Style15"/>
          <w:rFonts w:cs="Times New Roman" w:ascii="Times New Roman" w:hAnsi="Times New Roman"/>
          <w:color w:val="000000"/>
          <w:sz w:val="24"/>
        </w:rPr>
        <w:t>земли населённых пунктов</w:t>
      </w:r>
      <w:r>
        <w:rPr>
          <w:rFonts w:cs="Times New Roman" w:ascii="Times New Roman" w:hAnsi="Times New Roman"/>
          <w:sz w:val="24"/>
          <w:szCs w:val="24"/>
        </w:rPr>
        <w:t>; разрешенный вид использования: для ведения личного подсобного хозяйства, кадастровый номер 64:12:090110:17, расположен по адресу: Саратовская область, Екатериновский район, п.Вольный</w:t>
      </w:r>
      <w:r>
        <w:rPr>
          <w:rStyle w:val="Style15"/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0. Комиссией рассмотрены заявки на участие в аукционе</w:t>
      </w:r>
      <w:r>
        <w:rPr/>
        <w:t>: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1. Решение комиссии: По истечении срока подачи заявок на участие в аукционе, не подано не одной заявки. Руководствуясь п.14. статьи 39.12. Земельного кодекса Российской Федерации, открытый аукцион по Лоту № 4 признать несостоявшимс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2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лючение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упли-продажи</w:t>
      </w:r>
      <w:r>
        <w:rPr>
          <w:rFonts w:cs="Times New Roman" w:ascii="Times New Roman" w:hAnsi="Times New Roman"/>
          <w:b/>
          <w:sz w:val="24"/>
          <w:szCs w:val="24"/>
        </w:rPr>
        <w:t xml:space="preserve"> 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ью 2500 кв.м., из категории </w:t>
      </w:r>
      <w:r>
        <w:rPr>
          <w:rFonts w:cs="Times New Roman" w:ascii="Times New Roman" w:hAnsi="Times New Roman"/>
          <w:color w:val="000000"/>
          <w:sz w:val="24"/>
        </w:rPr>
        <w:t>земли населённых пунктов</w:t>
      </w:r>
      <w:r>
        <w:rPr>
          <w:rFonts w:cs="Times New Roman" w:ascii="Times New Roman" w:hAnsi="Times New Roman"/>
          <w:sz w:val="24"/>
          <w:szCs w:val="24"/>
        </w:rPr>
        <w:t>; разрешенный вид использования: для ведения личного подсобного хозяйства, кадастровый номер 64:12:090110:20, расположен по адресу: Саратовская область, Екатериновский район, Индустриальное муниципальное образование, п.Вольный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3. Комиссией рассмотрены заявки на участие в аукционе: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4. Решение комиссии: По истечении срока подачи заявок на участие в аукционе, не подано не одной заявки. Руководствуясь п.14. статьи 39.12. Земельного кодекса Российской Федерации, открытый аукцион по Лоту № 5 признать несостоявшимс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6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5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лючение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упли-продажи</w:t>
      </w:r>
      <w:r>
        <w:rPr>
          <w:rFonts w:cs="Times New Roman" w:ascii="Times New Roman" w:hAnsi="Times New Roman"/>
          <w:b/>
          <w:sz w:val="24"/>
          <w:szCs w:val="24"/>
        </w:rPr>
        <w:t xml:space="preserve"> 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ью 2000 кв.м., из категории </w:t>
      </w:r>
      <w:r>
        <w:rPr>
          <w:rFonts w:cs="Times New Roman" w:ascii="Times New Roman" w:hAnsi="Times New Roman"/>
          <w:color w:val="000000"/>
          <w:sz w:val="24"/>
        </w:rPr>
        <w:t>земли населённых пунктов</w:t>
      </w:r>
      <w:r>
        <w:rPr>
          <w:rFonts w:cs="Times New Roman" w:ascii="Times New Roman" w:hAnsi="Times New Roman"/>
          <w:sz w:val="24"/>
          <w:szCs w:val="24"/>
        </w:rPr>
        <w:t>; разрешенный вид использования: для ведения личного подсобного хозяйства, кадастровый номер 64:12:090110:19, расположен по адресу: Саратовская область, Екатериновский район, Индустриальное муниципальное образование, п.Вольный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6. Комиссией рассмотрены заявки на участие в аукционе: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7. Решение комиссии: По истечении срока подачи заявок на участие в аукционе, не подано не одной заявки. Руководствуясь п.14. статьи 39.12. Земельного кодекса Российской Федерации, открытый аукцион по Лоту № 6 признать несостоявшимс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7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8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лючение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упли-продажи</w:t>
      </w:r>
      <w:r>
        <w:rPr>
          <w:rFonts w:cs="Times New Roman" w:ascii="Times New Roman" w:hAnsi="Times New Roman"/>
          <w:b/>
          <w:sz w:val="24"/>
          <w:szCs w:val="24"/>
        </w:rPr>
        <w:t xml:space="preserve"> 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ью 1500 кв.м., из категории </w:t>
      </w:r>
      <w:r>
        <w:rPr>
          <w:rFonts w:cs="Times New Roman" w:ascii="Times New Roman" w:hAnsi="Times New Roman"/>
          <w:color w:val="000000"/>
          <w:sz w:val="24"/>
        </w:rPr>
        <w:t>земли населённых пунктов</w:t>
      </w:r>
      <w:r>
        <w:rPr>
          <w:rFonts w:cs="Times New Roman" w:ascii="Times New Roman" w:hAnsi="Times New Roman"/>
          <w:sz w:val="24"/>
          <w:szCs w:val="24"/>
        </w:rPr>
        <w:t>; разрешенный вид использования: для ведения личного подсобного хозяйства, кадастровый номер 64:12:090110:24, расположен по адресу: Саратовская область, Екатериновский район,  п.Вольный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9. Комиссией рассмотрены заявки на участие в аукционе: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0. Решение комиссии: По истечении срока подачи заявок на участие в аукционе, не подано не одной заявки. Руководствуясь п.14. статьи 39.12. Земельного кодекса Российской Федерации, открытый аукцион по Лоту № 7 признать несостоявшимс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8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1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лючение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упли-продажи</w:t>
      </w:r>
      <w:r>
        <w:rPr>
          <w:rFonts w:cs="Times New Roman" w:ascii="Times New Roman" w:hAnsi="Times New Roman"/>
          <w:b/>
          <w:sz w:val="24"/>
          <w:szCs w:val="24"/>
        </w:rPr>
        <w:t xml:space="preserve"> 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ью 2500 кв.м., из категории </w:t>
      </w:r>
      <w:r>
        <w:rPr>
          <w:rFonts w:cs="Times New Roman" w:ascii="Times New Roman" w:hAnsi="Times New Roman"/>
          <w:color w:val="000000"/>
          <w:sz w:val="24"/>
        </w:rPr>
        <w:t>земли населённых пунктов</w:t>
      </w:r>
      <w:r>
        <w:rPr>
          <w:rFonts w:cs="Times New Roman" w:ascii="Times New Roman" w:hAnsi="Times New Roman"/>
          <w:sz w:val="24"/>
          <w:szCs w:val="24"/>
        </w:rPr>
        <w:t>; разрешенный вид использования: для ведения личного подсобного хозяйства, кадастровый номер 64:12:090110:27, расположен по адресу: Саратовская область, Екатериновский район,  п.Вольный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2. Комиссией рассмотрены заявки на участие в аукционе: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3. Решение комиссии: По истечении срока подачи заявок на участие в аукционе, не подано не одной заявки. Руководствуясь п.14. статьи 39.12. Земельного кодекса Российской Федерации, открытый аукцион по Лоту № 8 признать несостоявшимс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9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4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лючение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упли-продажи</w:t>
      </w:r>
      <w:r>
        <w:rPr>
          <w:rFonts w:cs="Times New Roman" w:ascii="Times New Roman" w:hAnsi="Times New Roman"/>
          <w:b/>
          <w:sz w:val="24"/>
          <w:szCs w:val="24"/>
        </w:rPr>
        <w:t xml:space="preserve"> 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ью 2500 кв.м., из категории </w:t>
      </w:r>
      <w:r>
        <w:rPr>
          <w:rFonts w:cs="Times New Roman" w:ascii="Times New Roman" w:hAnsi="Times New Roman"/>
          <w:color w:val="000000"/>
          <w:sz w:val="24"/>
        </w:rPr>
        <w:t>земли населённых пунктов</w:t>
      </w:r>
      <w:r>
        <w:rPr>
          <w:rFonts w:cs="Times New Roman" w:ascii="Times New Roman" w:hAnsi="Times New Roman"/>
          <w:sz w:val="24"/>
          <w:szCs w:val="24"/>
        </w:rPr>
        <w:t>; разрешенный вид использования: для ведения личного подсобного хозяйства, кадастровый номер 64:12:090110:28, расположен по адресу: Саратовская область, Екатериновский район,  п.Вольный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5. Комиссией рассмотрены заявки на участие в аукционе: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6. Решение комиссии: По истечении срока подачи заявок на участие в аукционе, не подано не одной заявки. Руководствуясь п.14. статьи 39.12. Земельного кодекса Российской Федерации, открытый аукцион по Лоту № 9 признать несостоявшимс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1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7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лючение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упли-продажи</w:t>
      </w:r>
      <w:r>
        <w:rPr>
          <w:rFonts w:cs="Times New Roman" w:ascii="Times New Roman" w:hAnsi="Times New Roman"/>
          <w:b/>
          <w:sz w:val="24"/>
          <w:szCs w:val="24"/>
        </w:rPr>
        <w:t xml:space="preserve"> 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ью 2500 кв.м., из категории </w:t>
      </w:r>
      <w:r>
        <w:rPr>
          <w:rFonts w:cs="Times New Roman" w:ascii="Times New Roman" w:hAnsi="Times New Roman"/>
          <w:color w:val="000000"/>
          <w:sz w:val="24"/>
        </w:rPr>
        <w:t>земли населённых пунктов</w:t>
      </w:r>
      <w:r>
        <w:rPr>
          <w:rFonts w:cs="Times New Roman" w:ascii="Times New Roman" w:hAnsi="Times New Roman"/>
          <w:sz w:val="24"/>
          <w:szCs w:val="24"/>
        </w:rPr>
        <w:t>; разрешенный вид использования: для ведения личного подсобного хозяйства, кадастровый номер 64:12:090110:21, расположен по адресу: Саратовская область, Екатериновский район,  п.Вольный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8. Комиссией рассмотрены заявки на участие в аукционе: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9. Решение комиссии: По истечении срока подачи заявок на участие в аукционе, не подано не одной заявки. Руководствуясь п.14. статьи 39.12. Земельного кодекса Российской Федерации, открытый аукцион по Лоту № 10 признать несостоявшимс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1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30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лючение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упли-продажи</w:t>
      </w:r>
      <w:r>
        <w:rPr>
          <w:rFonts w:cs="Times New Roman" w:ascii="Times New Roman" w:hAnsi="Times New Roman"/>
          <w:b/>
          <w:sz w:val="24"/>
          <w:szCs w:val="24"/>
        </w:rPr>
        <w:t xml:space="preserve"> 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ью 2500 кв.м., из категории </w:t>
      </w:r>
      <w:r>
        <w:rPr>
          <w:rFonts w:cs="Times New Roman" w:ascii="Times New Roman" w:hAnsi="Times New Roman"/>
          <w:color w:val="000000"/>
          <w:sz w:val="24"/>
        </w:rPr>
        <w:t>земли населённых пунктов</w:t>
      </w:r>
      <w:r>
        <w:rPr>
          <w:rFonts w:cs="Times New Roman" w:ascii="Times New Roman" w:hAnsi="Times New Roman"/>
          <w:sz w:val="24"/>
          <w:szCs w:val="24"/>
        </w:rPr>
        <w:t>; разрешенный вид использования: для ведения личного подсобного хозяйства, кадастровый номер 64:12:090110:26, расположен по адресу: Саратовская область, Екатериновский район,  п.Вольный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31. Комиссией рассмотрены заявки на участие в аукционе: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2. Решение комиссии: По истечении срока подачи заявок на участие в аукционе, не подано не одной заявки. Руководствуясь п.14. статьи 39.12. Земельного кодекса Российской Федерации, открытый аукцион по Лоту № 11 признать несостоявшимс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1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33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лючение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упли-продажи</w:t>
      </w:r>
      <w:r>
        <w:rPr>
          <w:rFonts w:cs="Times New Roman" w:ascii="Times New Roman" w:hAnsi="Times New Roman"/>
          <w:b/>
          <w:sz w:val="24"/>
          <w:szCs w:val="24"/>
        </w:rPr>
        <w:t xml:space="preserve"> 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ью 2500 кв.м., из категории </w:t>
      </w:r>
      <w:r>
        <w:rPr>
          <w:rFonts w:cs="Times New Roman" w:ascii="Times New Roman" w:hAnsi="Times New Roman"/>
          <w:color w:val="000000"/>
          <w:sz w:val="24"/>
        </w:rPr>
        <w:t>земли населённых пунктов</w:t>
      </w:r>
      <w:r>
        <w:rPr>
          <w:rFonts w:cs="Times New Roman" w:ascii="Times New Roman" w:hAnsi="Times New Roman"/>
          <w:sz w:val="24"/>
          <w:szCs w:val="24"/>
        </w:rPr>
        <w:t>; разрешенный вид использования: для ведения личного подсобного хозяйства, кадастровый номер 64:12:090110:25, расположен по адресу: Саратовская область, Екатериновский район,  п.Вольный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34. Комиссией рассмотрены заявки на участие в аукционе: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5. Решение комиссии: По истечении срока подачи заявок на участие в аукционе, не подано не одной заявки. Руководствуясь п.14. статьи 39.12. Земельного кодекса Российской Федерации, открытый аукцион по Лоту № 12 признать несостоявшимс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1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36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лючение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упли-продажи</w:t>
      </w:r>
      <w:r>
        <w:rPr>
          <w:rFonts w:cs="Times New Roman" w:ascii="Times New Roman" w:hAnsi="Times New Roman"/>
          <w:b/>
          <w:sz w:val="24"/>
          <w:szCs w:val="24"/>
        </w:rPr>
        <w:t xml:space="preserve"> 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ью 15000 кв.м., из категории </w:t>
      </w:r>
      <w:r>
        <w:rPr>
          <w:rFonts w:cs="Times New Roman" w:ascii="Times New Roman" w:hAnsi="Times New Roman"/>
          <w:color w:val="000000"/>
          <w:sz w:val="24"/>
        </w:rPr>
        <w:t>земли сельскохозяйственного назначения</w:t>
      </w:r>
      <w:r>
        <w:rPr>
          <w:rFonts w:cs="Times New Roman" w:ascii="Times New Roman" w:hAnsi="Times New Roman"/>
          <w:sz w:val="24"/>
          <w:szCs w:val="24"/>
        </w:rPr>
        <w:t>; разрешенный вид использования: для сельскохозяйственного использования (животноводство), кадастровый номер 64:12:080104:21, расположен по адресу: Саратовская область, Екатериновский район,  Бакурское муниципальное образование (Кручинский округ), примерно на расстоянии 6,9 км по направлению на юго-восток от с. Кручи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37. Комиссией рассмотрены заявки на участие в аукционе: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8 Решение комиссии: По истечении срока подачи заявок на участие в аукционе, не подано не одной заявки. Руководствуясь п.14. статьи 39.12. Земельного кодекса Российской Федерации, открытый аукцион по Лоту № 13 признать несостоявшимс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1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39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лючение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упли-продажи</w:t>
      </w:r>
      <w:r>
        <w:rPr>
          <w:rFonts w:cs="Times New Roman" w:ascii="Times New Roman" w:hAnsi="Times New Roman"/>
          <w:b/>
          <w:sz w:val="24"/>
          <w:szCs w:val="24"/>
        </w:rPr>
        <w:t xml:space="preserve"> 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ью 15000 кв.м., из категории </w:t>
      </w:r>
      <w:r>
        <w:rPr>
          <w:rFonts w:cs="Times New Roman" w:ascii="Times New Roman" w:hAnsi="Times New Roman"/>
          <w:color w:val="000000"/>
          <w:sz w:val="24"/>
        </w:rPr>
        <w:t>земли сельскохозяйственного назначения</w:t>
      </w:r>
      <w:r>
        <w:rPr>
          <w:rFonts w:cs="Times New Roman" w:ascii="Times New Roman" w:hAnsi="Times New Roman"/>
          <w:sz w:val="24"/>
          <w:szCs w:val="24"/>
        </w:rPr>
        <w:t>; разрешенный вид использования: для сельскохозяйственного использования (животноводство), кадастровый номер 64:12:080104:22, расположен по адресу: Саратовская область, Екатериновский район,  Бакурское муниципальное образование (Кручинский округ), примерно на расстоянии 6,87 км по направлению на юго-восток от с.Кручи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40. Комиссией рассмотрены заявки на участие в аукционе: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1. Решение комиссии: По истечении срока подачи заявок на участие в аукционе, не подано не одной заявки. Руководствуясь п.14. статьи 39.12. Земельного кодекса Российской Федерации, открытый аукцион по Лоту № 14 признать несостоявшим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азместить протокол рассмотрения заявок на участие в открытом аукционе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orgi.gov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официальном сайте администрации Екатериновского муниципального района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ляев Д.А.    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ссии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борыко Е.Н.  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 комиссии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ерасимов А.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 комиссии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хулин А. А.     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иконорова А.В. 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овичков Д.В.    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укьянова Н.П. 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560" w:right="990" w:gutter="0" w:header="0" w:top="113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4:51:00Z</dcterms:created>
  <dc:creator>user1</dc:creator>
  <dc:description/>
  <cp:keywords/>
  <dc:language>en-US</dc:language>
  <cp:lastModifiedBy>Герасимов</cp:lastModifiedBy>
  <cp:lastPrinted>2017-06-15T09:05:00Z</cp:lastPrinted>
  <dcterms:modified xsi:type="dcterms:W3CDTF">2019-04-09T05:39:00Z</dcterms:modified>
  <cp:revision>47</cp:revision>
  <dc:subject/>
  <dc:title>ПРОТОКОЛ № Б/Н</dc:title>
</cp:coreProperties>
</file>